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廠商資格文件分別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3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1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度樹枝清運處理作業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」勞務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「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08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年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-110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年度樹枝清運處理作業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」勞務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04-19T12:20:00Z</cp:lastPrinted>
  <dcterms:modified xsi:type="dcterms:W3CDTF">2019-07-30T07:29:00Z</dcterms:modified>
  <cp:revision>22</cp:revision>
  <dc:subject/>
  <dc:title>                                                                                          </dc:title>
</cp:coreProperties>
</file>